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тівська  міська 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остого скликання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етя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  <w:tab w:val="center" w:pos="340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   18 січня  2011 року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м. Сватов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Сватівської міської ради на 2011 рік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пропозиції щодо плану роботи міської ради на 2011 рік, керуючись ст. 26 Закону України „Про місцеве самоврядування в Україні”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т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роботи Сватівської міської ради на 2011 рік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міської ради та голів постійних депутатських коміс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Сватівський міський голова    </w:t>
        <w:tab/>
        <w:tab/>
        <w:t xml:space="preserve">                      Є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тверджений рішенням третьої сесії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ватівської міської ради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шостого скликання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ід __________ 2011 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роботи Сватівської міської ради на 2011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"/>
        <w:gridCol w:w="900"/>
        <w:gridCol w:w="180"/>
        <w:gridCol w:w="3240"/>
      </w:tblGrid>
      <w:tr>
        <w:trPr>
          <w:trHeight w:val="7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згляд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дготовку</w:t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які виносяться на розгляд сесії Сватівської міської ради</w:t>
            </w:r>
          </w:p>
        </w:tc>
      </w:tr>
      <w:tr>
        <w:trPr>
          <w:trHeight w:val="50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 виконання бюджету за 2010рік та уточнення його показ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 розгляд та затвердження міських програм на 2011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, керівник фінансово-розрахункового відділу, голови депутатських коміс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 затвердження  бюджету Сватівської міської ради на 2011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фінансово-розрахункового відділу, голови депутатських коміс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Програми забезпечення проведення міських заходів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, 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згляд та затвердження екологічних заходів на території Сватівської міської ради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згляд та затвердження Програми оздоровлення учнів міського клубу культури та дозвілля у 2011 роц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, директор клуб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згляд та затвердження Програми підтримки індивідуального житлового будівництва та покращення умов життєзабезпечення насел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Сватове «Власний дім»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розгляд та затвердження Програми благоустрою міста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згляд та затвердження Програми соціально-економічного розвитку міста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ставок земельного податку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затвердження звіту про виконання бюджету за І квартал 2011 року та уточнення його показникі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голошення конкурсу щодо благоустрою мі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заходів та розрахунку ви датків та фінансування загальноміських заході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бюджет міської ради на 2011 рі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слуховування інформації Сватівської СЕС та ветеринарної медицини про дотримання Правил торгівлі на ринках, продовольчих магазинах, кіосках, кафе, барах та роботу хлібопекарських підприємств мі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постійної комісії з питань будівництва, благоустрою, комунального обслуговування, земельних відносин та екологі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, 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міського комунального підприємства «Редакція видання Сватівської міської ради «Голос громад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газ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міського бюджету по доходах та видатках на І півріччя 2011 року та уточнення його показ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хід підготовки підприємств житлово-комунального господарства до роботи в осінньо-зимовий період 2011-2012 ро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комунальних підприємств, 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роботу постійної комісії з питань охорони здоров’я, освіти, культури, духовності, спорту, соціального захисту населення, проблем сім</w:t>
            </w:r>
            <w:r>
              <w:rPr/>
              <w:t>`</w:t>
            </w:r>
            <w:r>
              <w:rPr>
                <w:lang w:val="uk-UA"/>
              </w:rPr>
              <w:t>ї, молоді та ветеран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роботу депутатів Сватівської міської рад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, секретар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святкування Дня мі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 виконання міського бюджету по доходах та видатках за 6 місяців 2011 року та уточнення його показникі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органів місцевої самоорганізації та громадської організації на території Сватівської міської 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постійної комісії з питань власності, транспорту, зв’язку, торгівельно-побутового обслуговування та зайнятості насел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луховування інформації прокурора району та начальника РВ УМВС про стан законності, боротьби із злочинністю, охорони громадського порядку та результати діяльності на терит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атівської міської 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урор, 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В УМВС, голова постійної комісії, 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хід виконання цільових Програм, прийнятих Сватівською міською радою у 2011 році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 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 про роботу Сватівського міського голов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за 9 місяців та уточнення його показ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 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постійної комісії з питань бюджету, соціально-економічного розвитку, промисловості, підприємництва та регуляторної політ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виконавчого комітету Сватівської міської ради у 2011 роц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міської ради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своєння інвентарних номерів будівлям міста Сватове.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штатних розписів міської ради та її комунальних установ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ередачу майна та змін статутного фонду комунальних підприємств Сватівської міської рад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рішень виконавчого комітету Сватівської міської ради та розпоряджень міського голови по використанню бюджетних коштів, прийнятих в міжсесійний період.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йняття до комунальної власності майн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земельних ділянок на умовах оренд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ектів землеустрою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з землеустрою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дозволу на виготовлення проектів з землеустрою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ередачу у приватну власність земельних ділянок громадянам по Сватівській міській раді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ідміну ряду рішень Сватівської міської рад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лучення земельних ділянок до фонду Сватівської міської рад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актів вибору земельних ділянок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ередачу з балансу на баланс майна комунальної власності територіальної громади міста між комунальними підприємствам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керівник фінансово-розрахункового відділу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lang w:val="uk-UA"/>
              </w:rPr>
              <w:tab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дозвіл на ліквідації, придбання, продажу майна комунальної власності територіальної громади міст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керівник фінансово-розрахункового відді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питань щодо звільнення комунальних підприємств від сплати державного мита за подачу позовних заяв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т міської ради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бота депутатського корпусу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виконавчого комітету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сідання виконавчого комітету міської ради з питань і в терміни, передбачені законом України «Про місцеве самоврядування в Україні» та згідно плану роботи виконавчого комітет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, заступник міського голови, керуючий справ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сідання постійних комісій міської ради з розгляду питань, передбачених законодавством, рішеннями ради, планами постійних комісій  та положенням про постійні комісії Сватівської міської 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планів роботи комісі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, голова постійної депутатської коміс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овувати особистий прийом депутатами Сватівської міської ради громадян у приміщенні міської рад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графіку прийом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ному черговому пленарному засіданні міської ради заслуховувати інформацію про виконання рішень ради та роботу виконавчого комітету міської рад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sectPr>
      <w:type w:val="nextPage"/>
      <w:pgSz w:w="11906" w:h="16838"/>
      <w:pgMar w:left="180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37:00Z</dcterms:created>
  <dc:creator>Анатолий Лунёв</dc:creator>
  <dc:description/>
  <cp:keywords/>
  <dc:language>en-US</dc:language>
  <cp:lastModifiedBy>DNA7 X86</cp:lastModifiedBy>
  <cp:lastPrinted>2011-01-13T10:29:00Z</cp:lastPrinted>
  <dcterms:modified xsi:type="dcterms:W3CDTF">2011-01-28T07:42:00Z</dcterms:modified>
  <cp:revision>6</cp:revision>
  <dc:subject/>
  <dc:title>Сватівська  міська  рада</dc:title>
</cp:coreProperties>
</file>